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4704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8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3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107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10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4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con esclusione delle cattedre tra scuole di comuni diversi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6. Cattedre tra scuole dello stesso comune e cattedre tra scuole di comuni diversi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1.9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4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con esclusione delle cattedre tra scuole di comuni diversi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6. Cattedre tra scuole dello stesso comune e cattedre tra scuole di comuni diversi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SEZIONE E  - Preferenze delle istituzioni scolastiche desiderat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                                                                                           Firma del doce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Visto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                                                                                         Firma del dirigente scolastic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35:00Z</dcterms:created>
  <dc:creator>thllrkc51</dc:creator>
  <dc:description/>
  <cp:keywords/>
  <dc:language>en-US</dc:language>
  <cp:lastModifiedBy>Tanja Tonina</cp:lastModifiedBy>
  <cp:lastPrinted>2007-01-17T09:47:00Z</cp:lastPrinted>
  <dcterms:modified xsi:type="dcterms:W3CDTF">2012-10-12T06:40:00Z</dcterms:modified>
  <cp:revision>10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